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gust 13th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Y TELEFAX TO: 949-59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tige Printer</w:t>
      </w:r>
    </w:p>
    <w:p>
      <w:pPr>
        <w:pStyle w:val="Heading1"/>
        <w:rPr/>
      </w:pPr>
      <w:r>
        <w:rPr/>
        <w:t>P.O Box 1578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provide us with a company name strip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ROPICAL BREEZE COMPANY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0:53:00Z</dcterms:created>
  <dc:creator>Carmen Morris</dc:creator>
  <dc:description/>
  <dc:language>en-US</dc:language>
  <cp:lastModifiedBy>Carmen Morris</cp:lastModifiedBy>
  <cp:lastPrinted>1998-08-13T16:25:00Z</cp:lastPrinted>
  <dcterms:modified xsi:type="dcterms:W3CDTF">1998-08-13T21:30:00Z</dcterms:modified>
  <cp:revision>5</cp:revision>
  <dc:subject/>
  <dc:title>June 8, 1998</dc:title>
</cp:coreProperties>
</file>